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экзамену  по курсу </w:t>
        <w:br/>
        <w:t>«Дополнительные вопросы ТиМОМ (алгебра и начала анализа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Методика изучения свойства чётности и нечётности функций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ведение тригонометрической функции числового аргумента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ведение понятия «арксинус числа»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ведение понятия «производная функции в точке»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Методическая схема изучения первообразной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Изучение понятия «криволинейная трапеция»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Виды тригонометрических уравнений и методы их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Методы решения уравнения вида </w:t>
      </w:r>
      <w:r>
        <w:rPr>
          <w:i/>
          <w:lang w:val="en-US"/>
        </w:rPr>
        <w:t>asinx</w:t>
      </w:r>
      <w:r>
        <w:rPr>
          <w:i/>
        </w:rPr>
        <w:t>+</w:t>
      </w:r>
      <w:r>
        <w:rPr>
          <w:i/>
          <w:lang w:val="en-US"/>
        </w:rPr>
        <w:t>bcosx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днородное тригонометрическое уравнение и методы его решен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пособы исследования функций в старшей школе (все способы)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войства определённого интеграл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рименение производной к решению зада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Исследование функции с помощью производной. Схема исследования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теоремы о производной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ики и свойства обратных тригонометрических функци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Способы решения простейших тригонометрических уравнений. Формулы решения простейших тригонометрических уравнений. Частные случа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афик и свойств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x</w:t>
      </w:r>
      <w:r>
        <w:rPr/>
        <w:t xml:space="preserve"> (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tgx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ий и геометрический смысл производной.</w:t>
      </w:r>
    </w:p>
    <w:p>
      <w:pPr>
        <w:pStyle w:val="Normal"/>
        <w:numPr>
          <w:ilvl w:val="0"/>
          <w:numId w:val="2"/>
        </w:numPr>
        <w:rPr/>
      </w:pPr>
      <w:r>
        <w:rPr/>
        <w:t>Графический способ решения уравнений и неравенств.</w:t>
      </w:r>
    </w:p>
    <w:p>
      <w:pPr>
        <w:pStyle w:val="Normal"/>
        <w:numPr>
          <w:ilvl w:val="0"/>
          <w:numId w:val="2"/>
        </w:numPr>
        <w:rPr/>
      </w:pPr>
      <w:r>
        <w:rPr/>
        <w:t>График и свойства показательной функции.</w:t>
      </w:r>
    </w:p>
    <w:p>
      <w:pPr>
        <w:pStyle w:val="Normal"/>
        <w:numPr>
          <w:ilvl w:val="0"/>
          <w:numId w:val="2"/>
        </w:numPr>
        <w:rPr/>
      </w:pPr>
      <w:r>
        <w:rPr/>
        <w:t>График и свойства логарифмической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пределения общефункциональных понятий (функция; область определения функции; множество значений функции; график функции; чётная функция; числовое множество, симметричное относительно нуля; нечётная функция; периодическая функция; возрастающая функция на промежутке; убывающая функция на промежутке; непрерывная функция в точке, на промежутке; т. максимума, т. минимума, окрестность точки, экстремум функции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ения понятий «арксинус числа», «арккосинус числа», «арктангенс числа», «арккотангенс числа». Их свой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Нахождение области определения функции.</w:t>
      </w:r>
    </w:p>
    <w:p>
      <w:pPr>
        <w:pStyle w:val="Normal"/>
        <w:numPr>
          <w:ilvl w:val="0"/>
          <w:numId w:val="1"/>
        </w:numPr>
        <w:rPr/>
      </w:pPr>
      <w:r>
        <w:rPr/>
        <w:t>Нахождение множества значений функции.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график функции методом преобразований.</w:t>
      </w:r>
    </w:p>
    <w:p>
      <w:pPr>
        <w:pStyle w:val="Normal"/>
        <w:numPr>
          <w:ilvl w:val="0"/>
          <w:numId w:val="1"/>
        </w:numPr>
        <w:rPr/>
      </w:pPr>
      <w:r>
        <w:rPr/>
        <w:t>Решение заданий с использованием свойств монотонности тригонометрических функций (расположить в порядке возрастания…)</w:t>
      </w:r>
    </w:p>
    <w:p>
      <w:pPr>
        <w:pStyle w:val="Normal"/>
        <w:numPr>
          <w:ilvl w:val="0"/>
          <w:numId w:val="1"/>
        </w:numPr>
        <w:rPr/>
      </w:pPr>
      <w:r>
        <w:rPr/>
        <w:t>Решить тригонометрическое уравнение.</w:t>
      </w:r>
    </w:p>
    <w:p>
      <w:pPr>
        <w:pStyle w:val="Normal"/>
        <w:numPr>
          <w:ilvl w:val="0"/>
          <w:numId w:val="1"/>
        </w:numPr>
        <w:rPr/>
      </w:pPr>
      <w:r>
        <w:rPr/>
        <w:t>По заданному графику функции построить схематично график её производн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дачи, решаемые с помощью производной: составить уравнение касательной, найти промежутки монотонности функции, точки экстрем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13:00Z</dcterms:created>
  <dc:creator>Юра</dc:creator>
  <dc:description/>
  <cp:keywords/>
  <dc:language>en-US</dc:language>
  <cp:lastModifiedBy>Admin</cp:lastModifiedBy>
  <dcterms:modified xsi:type="dcterms:W3CDTF">2012-09-02T16:57:00Z</dcterms:modified>
  <cp:revision>6</cp:revision>
  <dc:subject/>
  <dc:title>Вопросы к зачёту по ТМОМ:</dc:title>
</cp:coreProperties>
</file>